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Журнал «Маршрут проекта».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Фамилия, Имя 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Моя команда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Название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Участники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Девиз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Что моя команда будет делать для нахождения ответа основополагающего вопроса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Что будет результатом проекта?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Какие ресурсы команда будет использовать? (см. предложенный список ресурсов)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 xml:space="preserve">Что такое  комета?_____________________ 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 xml:space="preserve">_____________________________________ 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Виды комет? 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Известные кометы? 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Составлен ли план исследования?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Какие ресурсы необходимы для проведения исследования?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Проблемный вопрос 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Гипотезы участников команды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1.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2.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3.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4.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Neo Sans Inte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Default">
    <w:name w:val="Default Çíàê Çíàê Çíàê"/>
    <w:basedOn w:val="DefaultParagraphFont"/>
    <w:qFormat/>
    <w:rPr>
      <w:rFonts w:ascii="Neo Sans Intel" w:hAnsi="Neo Sans Intel" w:cs="Neo Sans Intel"/>
      <w:color w:val="000000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Symbol" w:cs="Neo Sans Intel"/>
      <w:color w:val="000000"/>
      <w:kern w:val="2"/>
      <w:sz w:val="24"/>
      <w:szCs w:val="24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Times New Roman"/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7</Words>
  <Characters>4327</Characters>
  <CharactersWithSpaces>368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6:00Z</dcterms:created>
  <dc:creator>Dimon</dc:creator>
  <dc:description/>
  <dc:language>en-US</dc:language>
  <cp:lastModifiedBy/>
  <dcterms:modified xsi:type="dcterms:W3CDTF">2010-06-04T18:10:00Z</dcterms:modified>
  <cp:revision>15</cp:revision>
  <dc:subject/>
  <dc:title>Журнал «Маршрут проек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95</vt:lpwstr>
  </property>
</Properties>
</file>